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89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5260"/>
      </w:tblGrid>
      <w:tr>
        <w:trPr/>
        <w:tc>
          <w:tcPr>
            <w:tcW w:w="89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>
                <w:sz w:val="18"/>
                <w:szCs w:val="18"/>
              </w:rPr>
              <w:t xml:space="preserve">КУМИ городского округа город Буй сообщает об  итогах  продажи  на открытом  аукционе, состоявшемся 17.01.2014г., муниципального имущества: нежилого помещения, общей площадью 190,1 кв.м., </w:t>
            </w:r>
            <w:r>
              <w:rPr>
                <w:color w:val="000000"/>
                <w:sz w:val="18"/>
                <w:szCs w:val="18"/>
              </w:rPr>
              <w:t xml:space="preserve">расположенного по адресу: Костромская </w:t>
            </w:r>
            <w:r>
              <w:rPr>
                <w:sz w:val="18"/>
                <w:szCs w:val="18"/>
              </w:rPr>
              <w:t>обл., Буйский район, г. Буй, ул. Островского, д. 6, пом. 1; нежилого помещения, общей площадью 13,7 кв.м, расположенного по адресу: Костромская область, Буйский район, г. Буй, ул. Октябрьской революции, д. 23; нежилого помещения, общей площадью 14,1 кв. м, расположенного по адресу: Костромская обл., Буйский район, г. Буй,  ул. 9 Января,  д. 42Е,   пом. 3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место проведения торгов – аукциона открытого по составу участников и по форме подачи предложений о цене муниципального имущества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1.2014г.,   Костромская область, г. Буй, пл. Революции, д. 12, второй этаж, каб.19 Комитет по управлению муниципальным имуществом городского округа город Буй</w:t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одавца муниципального имущества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по управлению муниципальным имуществом городского округа город Буй</w:t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а муниципального имущества (лот №2)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Нежилое помещение, общей площадью 190,1 кв.м., этаж 1, номера на поэтажном плане 1 (комнаты на плане 1, 2), </w:t>
            </w:r>
            <w:r>
              <w:rPr>
                <w:color w:val="000000"/>
                <w:sz w:val="18"/>
                <w:szCs w:val="18"/>
              </w:rPr>
              <w:t xml:space="preserve">расположенное по адресу: Костромская </w:t>
            </w:r>
            <w:r>
              <w:rPr>
                <w:sz w:val="18"/>
                <w:szCs w:val="18"/>
              </w:rPr>
              <w:t>обл., Буйский район,     г. Буй, ул. Островского, д. 6, пом. 1.</w:t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данных заявок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</w:t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а, признанные участниками торгов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тков Валерий Алексеевич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Клюкина Анастасия Алексеевна</w:t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делки приватизации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92050,00 рублей   </w:t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 физического  лица - покупателя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тков Валерий Алексеевич</w:t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а муниципального имущества  (лот №3)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ежилое помещение, общая площадь 13,7 кв.м., этаж 1, расположенное по  адресу: Костромская область, Буйский район, г. Буй, ул. Октябрьской революции, д. 23.</w:t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данных заявок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ве </w:t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а, признанные участниками торгов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ряев Леонид Евгенье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ьков Юрий Николаевич</w:t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делки приватизации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0000,00 рублей  </w:t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 физического  лица - покупателя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ряев Леонид Евгеньеви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а муниципального имущества  (лот №4)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ежилое помещение, общей площадью 14,1 кв. м, располо-женное по адресу: Костромская обл., Буйский район,      г. Буй,  ул. 9 Января,  д. 42Е,    пом. 3.</w:t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данных заявок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</w:t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а, признанные участниками торгов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аськов Максим Георгиевич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Шубина Светлана Борисовна</w:t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бедитель аукциона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бина Светлана Борисовна</w:t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продажи имущества, предложенная победителем аукциона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000,00 рублей.</w:t>
            </w:r>
          </w:p>
        </w:tc>
      </w:tr>
      <w:tr>
        <w:trPr>
          <w:trHeight w:val="410" w:hRule="atLeast"/>
        </w:trPr>
        <w:tc>
          <w:tcPr>
            <w:tcW w:w="8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бедитель аукциона по лоту №4 от подписания договора купли-продажи имущества, приобретаемого на аукционе, отказалась. Результаты аукциона по лоту № 4 аннулированы продавцом.</w:t>
            </w:r>
          </w:p>
        </w:tc>
      </w:tr>
    </w:tbl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6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6:06:00Z</dcterms:created>
  <dc:creator>User</dc:creator>
  <dc:description/>
  <cp:keywords/>
  <dc:language>en-US</dc:language>
  <cp:lastModifiedBy>User</cp:lastModifiedBy>
  <cp:lastPrinted>2014-02-12T09:48:00Z</cp:lastPrinted>
  <dcterms:modified xsi:type="dcterms:W3CDTF">2014-02-12T06:06:00Z</dcterms:modified>
  <cp:revision>2</cp:revision>
  <dc:subject/>
  <dc:title>Комитет по управлению муниципальным имуществом городского округа город Буй сообщает о результатах </dc:title>
</cp:coreProperties>
</file>